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утверждении  схемы  размещения</w: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х   торговых   объектов,</w:t>
      </w:r>
    </w:p>
    <w:p>
      <w:pPr>
        <w:pStyle w:val="Normal"/>
        <w:jc w:val="both"/>
        <w:rPr/>
      </w:pPr>
      <w:r>
        <w:rPr>
          <w:sz w:val="28"/>
          <w:szCs w:val="28"/>
        </w:rPr>
        <w:t>на   земельных   участках,   в   зданиях,</w:t>
      </w:r>
    </w:p>
    <w:p>
      <w:pPr>
        <w:pStyle w:val="Normal"/>
        <w:jc w:val="both"/>
        <w:rPr/>
      </w:pPr>
      <w:r>
        <w:rPr>
          <w:sz w:val="28"/>
          <w:szCs w:val="28"/>
        </w:rPr>
        <w:t>строениях, сооружениях, находящих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      муниципальной     собственности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Федерального Закона «Об основах государственного регулирования торговой деятельности в Российской Федерации», Постановлением Правительства Челябинской области                          от 25.01.2016 г. № 5-П «О порядке разработки и утверждения органами местного самоуправления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», постановлением Администрации Златоустовского городского округа от 21.01.2016 г. № 14-П           «О создании комиссии для предварительного рассмотрения и подготовки предложений по включению нестационарных торговых объектов на земельных участках, в зданиях, строениях, сооружениях, находящихся в муниципальной собственности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                на земельных участках, в зданиях, строениях, сооружениях, находящихся                в муниципальной собственности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Признать утратившими силу следующие правовые акт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постановление Администрации Златоустовского городского округа             от 09.02.2011 г. № 48-п «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 постановление Администрации Златоустовского городского округа            от 28.09.2012 г. № 368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  на земельных участках, в зданиях, строениях, сооружениях, находящихся  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остановление Администрации Златоустовского городского округа            от 16.11.2012 г. № 433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 на земельных участках, в зданиях, строениях, сооружениях, находящихся  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постановление Администрации Златоустовского городского округа               от 13.03.2013 г. № 78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  на земельных участках, в зданиях, строениях, сооружениях, находящихся   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постановление Администрации Златоустовского городского округа             от 31.10.2013 г. № 440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  на земельных участках, в зданиях, строениях, сооружениях, находящихся  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постановление Администрации Златоустовского городского округа                от 06.12.2013 г. № 500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 на земельных участках, в зданиях, строениях, сооружениях, находящихся 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постановление Администрации Златоустовского городского округа             от 26.12.2013 г. № 556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  на земельных участках, в зданиях, строениях, сооружениях, находящихся 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) постановление Администрации Златоустовского городского округа            от 07.04.2014 г. № 143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 на земельных участках, в зданиях, строениях, сооружениях, находящихся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) постановление Администрации Златоустовского городского округа            от 11.09.2014 г. № 352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на земельных участках, в зданиях, строениях, сооружениях, находящихся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 постановление Администрации Златоустовского городского округа                   от 16.10.2014 г. № 394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 на земельных участках, в зданиях, строениях, сооружениях, находящихся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) постановление Администрации Златоустовского городского округа  от 13.11.2014 г. № 422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 на земельных участках, в зданиях, строениях, сооружениях, находящихся   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2) постановление Администрации Златоустовского городского округа  от 30.03.2016 г. № 125-П «О внесении изменений в постановление Администрации Златоустовского городского округа от 09.02.2011 г. № 48-п «Об утверждении схемы размещения нестационарных торговых объектов                на земельных участках, в зданиях, строениях, сооружениях, находящихся                   в муниципальной собственности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тделу  по взаимодействию со средствами массовой информации Администрации Златоустовского городского округа (Алексюк Н.В.) опубликовать 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 Организацию выполнения настоящего постановления возложить                на   заместителя Главы Златоустовского городского округа по строительству Арслангареева Д.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32"/>
        </w:rPr>
      </w:pPr>
      <w:r>
        <w:rPr>
          <w:sz w:val="28"/>
          <w:szCs w:val="28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41:00Z</dcterms:created>
  <dc:creator>Остапенко</dc:creator>
  <dc:description/>
  <cp:keywords/>
  <dc:language>en-US</dc:language>
  <cp:lastModifiedBy>prot_2</cp:lastModifiedBy>
  <cp:lastPrinted>2016-02-08T09:48:00Z</cp:lastPrinted>
  <dcterms:modified xsi:type="dcterms:W3CDTF">2016-04-19T02:51:00Z</dcterms:modified>
  <cp:revision>3</cp:revision>
  <dc:subject/>
  <dc:title>город Златоуст Челябинской области</dc:title>
</cp:coreProperties>
</file>